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User.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73 by akcs.nortaneous@hpcvbbs.cv.hp.com [Jason Christopher Em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Hunt the Wum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: wumpus adventu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 Mar 25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WUMP (wait), then arrows &amp; F.  -jkh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an adaptation of the classic Hunt the Wumpus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SX.  You might find that it starts out somewhat slowly, b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s quite acceptable considering the natur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very small and aside from missing the earthquake and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raphics, is quite similar to the original Wumpus games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s and the like of about 8-10 years ago.  As an added bonu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and small for you HP48S users or those who cannot exc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xpenditure on a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s, some graph paper might be helpful but with only 50 roo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le to find your way around.  (I myself get lost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've played it and give up because I won't resort to drawing a ma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ze is randomly generated every time, not to mention some roo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ccessable by foot.  In the beginning of the game,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d there IS a way to find the Wumpus.  The program check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nd enjoy!  There's a brief TXT file includ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 you forget this or need to know more about the g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