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tut!sunic!mcsun!hp4nl!star.cs.vu.nl!ast@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st@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370@beheer.cs.v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Sep 89 22:20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st@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st@cs.vu.n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U Informatica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wk -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wk rules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wk is a text processing program that search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atterns and performs "actions" for every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patterns.  The patterns can be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in the UNIX "ex" editor.  The action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ubset of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s and actions are usually placed in a "rul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name must be the first 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guments are taken to be the names of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rules are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file name "-" may also be us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to take input from the standar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wk - prog.c - pr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d the patterns and actions ru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then apply them to the files "prog.c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"prog.h"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format of a rule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any number of these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in the rules file.  Bawk reads a line o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input file and applies every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c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&lt;pattern&gt; corresponding to any { &lt;action&gt; }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is applied to every line of in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&lt;action&gt; } is to print the match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pattern&gt;'s may consist of any valid C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tern&gt; consists of two expressions seperated by a comm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aken to be a range and the &lt;action&gt; is perform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input that match the range.  &lt;pattern&gt;'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ular expressions" delimited by an '@' symbol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can be thought of as a generalized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matching mechanism, similar to tha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to specify file names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An ordinary character (not mentio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\'     The backslash quot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^'     A circumflex at the beginning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$'     A dollar-sign at the end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.'     A period matches any single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:x'    A colon matches a class of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character follow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:a'    ":a" matches any alphab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:d'    ":d" matches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:n'    ":n" matches alphanumer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: '    ": " matches spaces, tabs,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such a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*'     An expression followed by an aster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o*" matches "f",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+'     An expression followed by a plus sig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o+" matches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    An expression follow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ly 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[]'    A string enclosed in square bracket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ingle character in that string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s.  If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circumflex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except newline and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  For example, "[xyz]" matches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"zyx", while "[^xyz]" matches "abc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xb".  A range of charact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-z] matches alphabetics, while [z-a]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rules file would prin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ed a valid C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[a-zA-Z][a-zA-Z0-9]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rules file would print all lines betwee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s that contained the word "START" and "E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TART@,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expressed as a subset of the C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global and default to int's if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.  Variable declarations may appear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ion.  Only char's and int's and pointer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nd int are allowed.  Bawk allows only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to be used - no hex (0xnn) or octal (0nn)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racter constants may contain all of the speci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s (\n, \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wk supports the "if", "else", "while" and "break"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, which behave exactly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ed are the following unary and bina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order from highest to low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          type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 []              unary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~ ++ -- - * &amp;    unary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/ %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-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&gt;&gt;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&lt;= &gt; &gt;=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!=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&amp;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           binary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introduced by a '#' symbol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ewline character.  The standard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delimiters are not supported an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wk reads a line from the current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utomatically seperated into "fields".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 string of consecutive characters delimi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r end of line, or a "field seperato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the field seperators are the space and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unary operator '$' is used to refere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the current input record (line)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sequentially starting at 1.  The expression 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"record seperator" is used to determin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input "line", initially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and record seperators may be changed prog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 of the actions and will remain in effect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behave exactly like strings; and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as a character array.  These "arrays"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been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($n)[ 128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hey are 128 bytes long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are necessary because the operators []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 from right to left; without them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par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$(1[ 128 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obviousl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tents of one of these field arrays is al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0" field will reflect this change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$4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he first character of the fourth field to a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 'A'.  Then, when the following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, it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may also be modified with the strcpy()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For example,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 $4, "Addr.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same line above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PRINT "Name         Addr.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s are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              Field se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              Record seperator (see 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              Number of fields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              Number of records proces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    Name of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input tex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input text,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wk also provides some useful builtin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an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arg..)   Exactly the printf() function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line()       Reads the next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 file and returns 0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file()      Closes out the current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s processing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len(s)       Returns the length of its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s,t)     Copies the string "t" to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mp(s,t)     Compares the "s" to "t"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pper(c)      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ower(c)      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(s,@re@)   Compares the string "s"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 "re"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matches found (zero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ules file will scan a C program,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ismatched parentheses, brackets, 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[()\[\]{}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ens = parens + match( $0, @(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ens = parens - match( $0, @)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ks = bracks + match( $0, @[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ks = bracks - match( $0, @]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es = braces + match( $0, @{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es = braces - match( $0, @}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{ printf("parens=%d, brackets=%d, braces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ens, bracks, brac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apitalize the first word in every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 = '.';  # set record seperator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 match( $1, @^[a-z]@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$1 = toupper( *$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 "%s\n", $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wk was originally written in BDS C, but every attemp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code as portable as possible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ilable with any "standard" C compiler.  On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BDS C, bawk takes up about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put record may be no longer than 128 characters. I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encountered, they terminate prematur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cord starts where the previous one was ha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attern or action statement may be no long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characters, excluding comments and whitespac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emi-compiled the tokenized vers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 up being smaller than the source code, so the 4K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Br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gota, NJ 0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for bawk (and 3/4 of the name!)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awk" written by Afred V. Aho, 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ter J. Weinberger.  My apologies for any irrev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expression compiler/parser was borrow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lled "grep" and has been highly modified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DEC Users Society (DECUS) and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80 by DECUS.  The author acknowledges DECUS with a n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giving their general permission and okey-do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 modify the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a trademark of AT&amp;T Bell La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