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Implemen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is a series of programs designed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 communication  between  UNIX  syste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ial-up or hardwired  communication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gives  a  detailed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current (second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document   is   for    use    by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/installer  of the syste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a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 Implement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A. N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a series of programs designed to  permit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tween UNIX* systems using either dial-up or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lines.   It  is  used  for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execution.  The first version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and implemented by  M.  E.  Lesk.1  This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(second) implement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is a batch type operation.   Files  are  crea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directory  for  processing by the uucp dem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ypes of files used for  the  execution  of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D_#a_#t_#a _#f_#i_#l_#e_#s  contain  data  for  transfer  to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o_#r_#k _#f_#i_#l_#e_#s contain directions  for  file  transfer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_#E_#x_#e_#c_#u_#t_#i_#o_#n _#f_#i_#l_#e_#s  are  directions for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which involve the resources of one or  mor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system consists of four primary and  two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primary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     This program creates work  and  gather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in   the   spool  direc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       This  program  creates  work  files,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and  gathers data files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ico    This program executes the work fil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qt     This program executes the execu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.  E. Lesk and A. S. Cohen, UNIX Soft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Communication Link, privat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log     This program updates the log  file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 and  reports  on  the status of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lean   This program removes old files from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paper will describe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rogram,  the installation of the system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system, the files required for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U_#u_#c_#p - _#U_#N_#I_#X _#t_#o _#U_#N_#I_#X _#F_#i_#l_#e _#C_#o_#p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p command is the user's primary  interfa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 _#u_#u_#c_#p  command was designed to look like _#c_#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u_#c_#p   [ option ]  ...  source ...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and  destination  may  contain 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s_#t_#e_#m-_#n_#a_#m_#e!   which  indicates the system o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 reside or where the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terpreted by _#u_#u_#c_#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     Make directories when necessary 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Don't copy source files to the 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y,  but  use the specified sour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_#l_#e_#t_#t_#e_#r  Put _#l_#e_#t_#t_#e_#r in as the grad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 file.   (This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work for a particula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Send mail on comple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used primarily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Queue the job but do not  start  _#u_#u_#c_#i_#c_#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d_#i_#r     Use directory _#d_#i_#r for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_#n_#u_#m     _#N_#u_#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ay be a directory name, in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is taken from the last part of the sour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name may contain special shell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?*[]''.   If  a source argument has a _#s_#y_#s_#t_#e_#m-_#n_#a_#m_#e!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ote system, the file name expansion will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  *.c  usg!/usr/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transfer of all files whose names 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c'' to the ``/usr/dan'' directory on the``usg''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destination names may also contain a ~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This  translates  to  the  login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ystem.  For names with  partial  path-nam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prepended to the file name.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./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  usg!~dan/*.h  ~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transfer  of  files  whose  names  e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h''  in  dan's login directory on system ``usg'' to d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urce file, the program will check the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ile-names and the system-part of each to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y the work into one of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Copy source to destination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Receive file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Send files to a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Send files from remote systems to  anoth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Receive files from remote systems when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special  shell  characters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k has been set up in the spool  directo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i_#c_#o  program  is  started  to  try  to  conta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execute the work (unless the -r option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e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_#c_#p command is used to do the work.   The  -_#d  and  the  -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ho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_#w_#o_#r_#k _#f_#i_#l_#e is created for each file requ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n  the spool directory with the following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blank.  (All _#w_#o_#r_#k _#f_#i_#l_#e_#s and _#e_#x_#e_#c_#u_#t_#e _#f_#i_#l_#e_#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as the field sepa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he full path-name of the source or a  ~user/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The  ~_#u_#s_#e_#r  part  will  b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The full path-name of the  destination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~_#u_#s_#e_#r notation is used,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o be the login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A ``-'' followed by an option list.  (Only the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-d options will appear i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urce file, a _#w_#o_#r_#k _#f_#i_#l_#e is created and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copied into a _#d_#a_#t_#a _#f_#i_#l_#e in the spool director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c'' option on the _#u_#u_#c_#p command will prevent the _#d_#a_#t_#a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made.) In this case, the file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icated source.) The fields  of  each  ent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he full-path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The  full-path  name   of   the   destinati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user/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A ``-'' followed by an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The name of the _#d_#a_#t_#a _#f_#i_#l_#e in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 The file mode bits of the  source  file  in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ormat (e.g. 06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y_#p_#e _#4 _#a_#n_#d _#T_#y_#p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p generates a _#u_#u_#c_#p command and sends  it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the remote _#u_#u_#c_#i_#c_#o executes the _#u_#u_#c_#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U_#u_#x - _#U_#N_#I_#X _#T_#o _#U_#N_#I_#X _#E_#x_#e_#c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x command is used to set up the execution  of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the execution machine and/o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te.  The syntax of the uu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u_#x   [ - ] [ option ]  ...  comman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-string is made up of  one  or  mor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 All  special shell characters such as ``&lt;&gt;|^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oted either by quoting  the  entire  command-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 the  character  as a separate argumen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string, the command and file  names  may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s_#t_#e_#m-_#n_#a_#m_#e!   prefix.  All arguments which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!'' will not be treated  as  files.   (They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execution machine.) The ``-'' is used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at the standard input for  _#c_#o_#m_#m_#a_#n_#d-_#s_#t_#r_#i_#n_#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 from  the standard input of the _#u_#u_#x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ssentially for debugging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Don't start _#u_#u_#c_#i_#c_#o or _#u_#u_#x_#q_#t after que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_#n_#u_#m     Nu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 abc  |  uux  -  usg!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the output of ``pr abc'' as standard in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 command to be executed on system ``us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x generates an _#e_#x_#e_#c_#u_#t_#e _#f_#i_#l_#e which contain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for execution (including standard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ogin name, the destination of the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 and  the  command to be executed.  This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spool directory for local execution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  using  a generated send command (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ired files which are not on the  execution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x  will  generate  receive  command  files (type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-files will be put on the execution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_#u_#u_#c_#i_#c_#o program.  (This will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has permission to put files in the remot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ontrolled by the remote _#U_#S_#E_#R_#F_#I_#L_#E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e_#x_#e_#c_#u_#t_#e _#f_#i_#l_#e will be processed by the _#u_#u_#x_#q_#t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machine.  It is made up of several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ontains an identification  character  and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rguments.   The order of the lines in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nd some of the lines may  not  be  present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s_#e_#r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us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_#u_#s_#e_#r and _#s_#y_#s_#t_#e_#m  are  the  requester's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q_#u_#i_#r_#e_#d _#F_#i_#l_#e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file-name real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_#f_#i_#l_#e-_#n_#a_#m_#e is the generated name of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ecute  machine and _#r_#e_#a_#l-_#n_#a_#m_#e is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file name (contains  no  path 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 or more of these lines may be present in the _#e_#x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u_#t_#e _#f_#i_#l_#e.   The  _#u_#u_#x_#q_#t  program  will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 of  all required files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n_#d_#a_#r_#d _#I_#n_#p_#u_#t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 is either specified by  a  ``&lt;'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string or inherite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_#u_#u_#x command if the ``-'' option is used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 is not specified, ``/dev/null'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n_#d_#a_#r_#d _#O_#u_#t_#p_#u_#t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le-name  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output is specified by a ``&gt;''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tring.  If a standard outpu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/dev/null'' is used.  (Note - the use  of  ``&gt;&gt;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m_#a_#n_#d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mmand   [ arguments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 are  those  specified  in  the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The  standard  input and standar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ar on this line.  All _#r_#e_#q_#u_#i_#r_#e_#d  _#f_#i_#l_#e_#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execution directory (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directory) and the UNIX command is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ell  specified  in  the  _#u_#u_#c_#p._#h header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a shell ``PATH'' statement  is  pre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s specified in the _#u_#u_#x_#q_#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on, the standard output is copied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be sent to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U_#u_#c_#i_#c_#o - _#C_#o_#p_#y _#I_#n, _#C_#o_#p_#y _#O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i_#c_#o program will perform the  following  maj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an the spool directory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ce a call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gotiate a lin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ecute all requests from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og work requests and work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i_#c_#o may be started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by a system daem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y one of the _#u_#u_#c_#p, _#u_#u_#x, _#u_#u_#x_#q_#t or _#u_#u_#c_#i_#c_#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irectly by the user (this is  usually  for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by a remote system.  (The uucico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 as   the   ``shell''   fiel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/etc/passwd'' file for the ``uucp'' log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by method a, b or c, the program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in  _#M_#A_#S_#T_#E_#R mode.  In this mode, a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 remote system.  If  started  by  a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hod d), the program is considered to be in _#S_#L_#A_#V_#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M_#A_#S_#T_#E_#R mode will operate in one of two ways.  If n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name is specified (-s option not specified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spool directory for systems  to  call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is  specified, that system will be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only be done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i_#c_#o program is generally started by anoth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used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1       Start the program in _#M_#A_#S_#T_#E_#R  mod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when  _#u_#u_#c_#i_#c_#o is star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ron''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y_#s     Do work only for system _#s_#y_#s.  If -_#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,  a call to the specified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even if there is no work for system  _#s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spool director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ing  systems  which  do  not   h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to initiat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used primarily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d_#i_#r     Use directory _#d_#i_#r for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_#n_#u_#m     _#N_#u_#m is the level of debugging outpu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is section will describe the major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_#u_#u_#c_#i_#c_#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c_#a_#n _#F_#o_#r _#W_#o_#r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work related files in the  spoo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. system-name gra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y_#p_#e is an upper case letter, ( _#C - copy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 - data file, _#X - execute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-_#n_#a_#m_#e is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a_#d_#e is 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u_#m_#b_#e_#r is a four digit, padded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res45n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_#w_#o_#r_#k _#f_#i_#l_#e for a file transfer betwee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``res45''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for work is  done  by  looking  through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_#w_#o_#r_#k _#f_#i_#l_#e_#s (files with prefix ``C.'')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all systems to be called.  _#U_#u_#c_#i_#c_#o will the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and process all _#w_#o_#r_#k _#f_#i_#l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a_#l_#l _#R_#e_#m_#o_#t_#e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made using information from several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 in  the uucp program directory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ss, a lock is set to forbid multipl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is found in the _#L._#s_#y_#s fil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or each system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times to call the system (days-of-week and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da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device or device type to be used for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phone number if field [3] is  _#A_#C_#U  or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same as field [3]) if not _#A_#C_#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login information (multiple field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eld is checked against the present ti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p_#h_#o_#n_#e _#n_#u_#m_#b_#e_#r may contain  abbreviations  (e.g.  mh, 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)  which  get translated into dial sequen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-_#d_#i_#a_#l_#c_#o_#d_#e_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L-_#d_#e_#v_#i_#c_#e_#s file is scanned using fields [3] and [4]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L._#s_#y_#s  file  to  find an available devic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all devices which satisfy [3]  and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all is made, or no more devices can be tr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successfully opened, a lock file is  creat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other copy of _#u_#u_#c_#i_#c_#o will not try to us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complete, the _#l_#o_#g_#i_#n _#i_#n_#f_#o_#r_#m_#a_#t_#i_#o_#n (field [6] of _#L._#s_#y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between the two _#u_#u_#c_#i_#c_#o programs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 started by the called, _#S_#L_#A_#V_#E, system.  The _#S_#L_#A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let  the  _#M_#A_#S_#T_#E_#R  know  it 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the system identification and convers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response from the _#M_#A_#S_#T_#E_#R  is  ver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L_#A_#V_#E  and  if  acceptable,  protocol selection be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L_#A_#V_#E can also reply with a ``call-back  required''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the current convers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i_#n_#e _#P_#r_#o_#t_#o_#c_#o_#l _#S_#e_#l_#e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_#p_#r_#o_#t_#o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to-list is a string of characters, each 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li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 checks  the  proto-list  for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an  available line protocol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e-_#p_#r_#o_#t_#o_#c_#o_#l message.  The _#u_#s_#e-_#p_#r_#o_#t_#o_#c_#o_#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_#c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is either a one character protocol  letter  or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re is no comm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W_#o_#r_#k _#P_#r_#o_#c_#e_#s_#s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oles ( _#M_#A_#S_#T_#E_#R or _#S_#L_#A_#V_#E ) for the work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the mode in which each program starts.  (The _#M_#A_#S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by the ``-r1'' uucico option.) The _#M_#A_#S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a  work search similar to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can For Work'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ssages used  during  the  work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pecified by the first character of the mess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send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ecei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copy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execute a _#u_#u_#c_#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M_#A_#S_#T_#E_#R will send _#R, _#S or _#X messages until all wor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 is complete, at which point an _#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The _#S_#L_#A_#V_#E will reply with _#S_#Y, _#S_#N, _#R_#Y, _#R_#N, _#H_#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H_#N, _#X_#Y, _#X_#N, corresponding to _#y_#e_#s or _#n_#o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and receive replies  are  based  on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 requested file/directory using the _#U_#S_#E_#R_#F_#I_#L_#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permissions of the  file/directory. 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copied  into  the spool directory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copy-complete message is sent by the  recei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.  The message _#C_#Y will be sent if the file ha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fully been moved from the temporary spool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destination.   Otherwise, a _#C_#N message is sent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_#C_#N, the transferred file will be  in  the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th  a  name beginning with ``TM'.)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logged on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response is determined by the _#S_#L_#A_#V_#E program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scan  of  the spool directory.  If work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ists in the _#S_#L_#A_#V_#E'_#s spool directory, an _#H_#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nt  and the programs switch roles.  If no work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_#H_#Y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n_#v_#e_#r_#s_#a_#t_#i_#o_#n _#T_#e_#r_#m_#i_#n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_#H_#Y message is received by the  _#M_#A_#S_#T_#E_#R  it  is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 _#S_#L_#A_#V_#E and the protocols are turned 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inal ``OO'' message to the other. 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_#S_#L_#A_#V_#E program will clean up and terminate.  The _#M_#A_#S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call other systems and process work as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r terminate if a -_#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U_#u_#x_#q_#t - _#U_#u_#c_#p _#C_#o_#m_#m_#a_#n_#d _#E_#x_#e_#c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x_#q_#t program is used to execute _#e_#x_#e_#c_#u_#t_#e _#f_#i_#l_#e_#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_#u_#u_#x.   The  _#u_#u_#x_#q_#t  program  may be start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i_#c_#o or _#u_#u_#x programs.  The program scans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for _#e_#x_#e_#c_#u_#t_#e _#f_#i_#l_#e_#s (prefix ``X.'').  Each on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ll the required files are available  and  if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send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e_#x_#e_#c_#u_#t_#e _#f_#i_#l_#e is described in the ``Uux''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m_#a_#n_#d _#E_#x_#e_#c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is accomplished by executing a _#s_#h  -_#c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fter appropriate standard in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ve been opened.  If a standard outp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create a send command or cop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U_#u_#l_#o_#g - _#U_#u_#c_#p _#L_#o_#g _#I_#n_#q_#u_#i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p programs create individual log files for eac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nvocation.   Periodically,  _#u_#u_#l_#o_#g  may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se files to the system logfile. 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was  chosen to minimize file locking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l_#o_#g program merges the individual log files  an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specified log entries.  The output reque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_#s_#y_#s    Print entries where _#s_#y_#s is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_#u_#s_#e_#r   Print entries for user _#u_#s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lines satisfying the two options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A  null  _#s_#y_#s  or _#u_#s_#e_#r means all system names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U_#u_#c_#l_#e_#a_#n - _#U_#u_#c_#p _#S_#p_#o_#o_#l _#D_#i_#r_#e_#c_#t_#o_#r_#y _#C_#l_#e_#a_#n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ypically started by the daemon,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unction  is  to  remove files from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than 3 days old.  These are usuall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ich can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d_#i_#r     The directory to be scanned is _#d_#i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Send mail to the owner  of  each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.   (Note that most file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 directory will be owned by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ucp  programs since the setuid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on  these  programs.   The  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 most  often go to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_#h_#o_#u_#r_#s   Change the aging time from 72 hours to  _#h_#o_#u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_#p_#r_#e     Examine files with prefix _#p_#r_#e  for 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 to 10 file prefixes may b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_#n_#u_#m     This  is  the  level  of   debugging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S_#e_#c_#u_#r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system, left unrestricted,  will  let  any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execute any commands and copy in/out any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/writable by the uucp login user.  It is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ites  to be aware of this and apply th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they feel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curity features available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file  mode protections.  These must be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of the _#u_#u_#c_#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ogin  for  uucp  does  not  get  a  standard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the  _#u_#u_#c_#i_#c_#o program is starte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 that can be done is through _#u_#u_#c_#i_#c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path check is done on file names that are t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 The  _#U_#S_#E_#R_#F_#I_#L_#E  supplies  the 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ecks.  The _#U_#S_#E_#R_#F_#I_#L_#E can also be set u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ack   for  certain  login-ids.   (See  the  ``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xecution'' section for  the  fil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conversation sequence count can be set up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 system  can  be more confident that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_#u_#u_#x_#q_#t program comes with a list of command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ecute.  A ``PATH'' shell statement is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as specifed in the _#u_#u_#x_#q_#t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 may modify the list or remov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_#L._#s_#y_#s file should be owned by uucp and have mode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protect  the  phone numbers and log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sites.  (Programs uucp, uucico, uux, uuxq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so owned by uucp and have the setuid bi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U_#u_#c_#p 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 modifications that may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system  programs are compiled.  These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used  during  compilation,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execution, and the local _#u_#u_#c_#p _#s_#y_#s_#t_#e_#m-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        (/usr/src/cmd/uucp) Thi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ource  files  for generating the _#u_#u_#c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(/usr/lib/uucp) This is the director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executable system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      (/usr/spool/uucp) This is the spool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y used during _#u_#u_#c_#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tdir      (/usr/spool/uucp/.XQTDIR)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during execution of _#e_#x_#e_#c_#u_#t_#e _#f_#i_#l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parentheses above are the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irectories.   The  italicized named _#l_#i_#b, _#p_#r_#o_#g_#r_#a_#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x_#q_#t_#d_#i_#r, and _#s_#p_#o_#o_#l will be used  in  the  following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ppropriat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 which  may  require  modif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k_#e_#f_#i_#l_#e file and the _#u_#u_#c_#p._#h file.  The follow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odifications.  The modes of _#s_#p_#o_#o_#l  and  _#x_#q_#t_#d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``0777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p._#h _#m_#o_#d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_#p_#r_#o_#g_#r_#a_#m and the  _#s_#p_#o_#o_#l  names  from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directory names to be used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_#d_#e_#f_#i_#n_#e value for _#M_#Y_#N_#A_#M_#E  to  be  the  local  _#u_#u_#c_#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m_#a_#k_#e_#f_#i_#l_#e _#m_#o_#d_#i_#f_#i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_#m_#a_#k_#e variable definitions which 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DIR    This   is   the   _#p_#r_#o_#g_#r_#a_#m   directory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DIR=/usr/lib/uucp).    This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f ``make cp'' is used  after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CTL     This is required to be set if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o_#c_#t_#l  interface subroutin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ndard  ``C''  library;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IOCTL=ioctl.o''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ON      The statement ``PKON=pkon.o'' is requi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is no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o_#m_#p_#i_#l_#e _#t_#h_#e _#s_#y_#s_#t_#e_#m _#T_#h_#e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entire syste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ommands to  the  to  the  appropriat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_#u_#u_#c_#p,  _#u_#u_#x,  and  _#u_#u_#l_#o_#g  should  be  pu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/usr/bin''.   The  programs  _#u_#u_#x_#q_#t,  _#u_#u_#c_#i_#c_#o,  and  _#u_#u_#c_#l_#e_#a_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 the _#p_#r_#o_#g_#r_#a_#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s _#r_#e_#q_#u_#i_#r_#e_#d _#f_#o_#r _#e_#x_#e_#c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which are required for  execu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should reside in the _#p_#r_#o_#g_#r_#a_#m directory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all files is a space unless  otherwis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-_#d_#e_#v_#i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ntries for  the  call-unit  de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connections  which  are  to be used by _#u_#u_#c_#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 files are assumed to be in  the  /_#d_#e_#v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The format for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call-unit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is the device for the line (e.g. cul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unit   is the automatic call unit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l_#i_#n_#e  (e.g.  cua0), (Hardwired lin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``0'' in this field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is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l0  cua0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up for a system which had device cul0 w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-unit cua0 for use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-_#d_#i_#a_#l_#c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ntries with location abbreviation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_#L._#s_#y_#s file (e.g. py, mh, boston).  The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  dial-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         is the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seq    is the dial sequence to call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  16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up so that entry py7777 would send 165-7777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I_#N/_#S_#Y_#S_#T_#E_#M 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_#l_#o_#g_#i_#n _#n_#a_#m_#e used by a remot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into a local computer is not the same a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ormal  user  of  that  local  machin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mote computers may employ the sam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  is  given  a  unique  _#s_#y_#s_#t_#e_#m  _#n_#a_#m_#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t the start of each call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machine to the call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U_#S_#E_#R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user  accessibility 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four types of 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which files can be accessed by a  normal 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which files can be accessed  from  a  remot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which login name is used by  a  particula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whether a remote computer should be call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onfirm 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,sys   [ c ]   path-name   [ path-name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      is the login name for a user 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        is the system name for a remo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is the optional _#c_#a_#l_#l-_#b_#a_#c_#k _#r_#e_#q_#u_#i_#r_#e_#d fla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-name   is a path-name prefix  that  is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_#u_#s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are implemen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When the program is obeying a  command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cal  machine,  _#M_#A_#S_#T_#E_#R  mode, the path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are those given for the first li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#F_#I_#L_#E  that  has  a login nam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of the user who  entered  th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o  such  line is found, the firs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u_#l_#l login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When the program is responding to a comm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machine, _#S_#L_#A_#V_#E mode, the path-n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ose given for the first  line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s  the system name that match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remote machine.  If no  such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first  one with a _#n_#u_#l_#l syste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When a remote computer logs  in,  the  log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uses must appear in the _#U_#S_#E_#R_#F_#I_#L_#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veral lines with the same login nam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m  must  either  have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or must contain a _#n_#u_#l_#l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If the line matched in ([3]) contains a ``c'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machine is called back before any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m  /usr/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chine _#m to  login  with  name  _#u  and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whose names start with ``/usr/xy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,  /usr/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inary user _#d_#a_#n to  issue  commands 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starts with ``/usr/da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m /usr/xyz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remote machine to login with name _#u, but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is  not  _#m,  it can only ask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start with ``/usr/spool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,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user to transfer files  beginning  with  ``/us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with login _#r_#o_#o_#t can transfe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._#s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is file represents one system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ocal uucp programs. 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which indicates the  days-of-wee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-of-day  when  the  system  should be call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uTh0800-17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portion may be a list conta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 _#M_#o _#T_#u _#W_#e _#T_#h _#F_#r _#S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ay be _#W_#k for any week-day or _#A_#n_#y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hould be a range of times  (e.g.  0800-12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time  portion  is specified, any time of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ok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ither _#A_#C_#U or the hardwired devic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l.  For the hardwired case,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file name is used (e.g. tty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e_#e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ne speed for the call (e.g.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h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is made up of an  optional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 and  a numeric part. 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ich appears in the _#L-_#d_#i_#a_#l_#c_#o_#d_#e_#s file (e.g. mh5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995-9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ardwired devices, this fiel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s used for the _#d_#e_#v_#i_#c_#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o_#g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information is given as a  series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field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 send  [ expect  send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; _#e_#x_#p_#e_#c_#t is the string expected  to  be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 is the string to be sent when the _#e_#x_#p_#e_#c_#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 field may be made up  of  sub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[-send-expec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_#s_#e_#n_#d is sent if the prior _#e_#x_#p_#e_#c_#t is not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fully read and the _#e_#x_#p_#e_#c_#t following the _#s_#e_#n_#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xp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names available to be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gin  sequence.   The string _#E_#O_#T will send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 string _#B_#R_#E_#A_#K will try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(The  _#B_#R_#E_#A_#K  character  is si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eed changes and null characters a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evices and/o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ntry in the L.sys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Any ACU 300  mh7654 login uucp ssword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 algorithm looks at the last part of th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the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A_#d_#m_#i_#n_#i_#s_#t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dicates some events and files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 for  the _#u_#u_#c_#p system.  Some administ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_#s_#h_#e_#l_#l _#f_#i_#l_#e_#s which  can  be  ini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#c_#r_#o_#n_#t_#a_#b  entries.   Others will require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_#s_#h_#e_#l_#l _#f_#i_#l_#e_#s are given toward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Q_#F_#I_#L_#E - _#s_#e_#q_#u_#e_#n_#c_#e _#c_#h_#e_#c_#k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t up in the _#p_#r_#o_#g_#r_#a_#m directory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remote system with which you agre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sequence checks.  The initial entry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name  of  the remote system.  The firs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wo items to the line, the conversation c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e/time of the most resent conversation.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each conversation.  If a sequ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ntry will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T_#M - _#t_#e_#m_#p_#o_#r_#a_#r_#y _#d_#a_#t_#a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_#s_#p_#o_#o_#l directory  whi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eing  copied  from a remote machine.  Their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pid.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p_#i_#d is a process-id and  _#d_#d_#d  is  a  sequentia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number starting at zero for each invocation of _#u_#u_#c_#i_#c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for each fil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remote file is received,  the  _#T_#M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/copied to the requested destination.  If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terminated or the move/copy fails,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over  files  should  be  periodically  remov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l_#e_#a_#n program is useful in this regar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lean  -p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_#T_#M files older tha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 - _#l_#o_#g _#e_#n_#t_#r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 of  programs,  individual  _#L_#O_#G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_#s_#p_#o_#o_#l directory with information about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calls to remote systems, execution of _#u_#u_#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 copy results.  These files should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L_#O_#G_#F_#I_#L_#E by using the _#u_#u_#l_#o_#g program.  This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new _#L_#O_#G files at the beginning of the existing _#L_#O_#G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merge.  Options are available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the log entries after the files are mer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F_#I_#L_#E should be removed periodically since  it  is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new LOG entries are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L_#O_#G files are created initially with mode 0222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hich  creates  the  file  terminates 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de to 0666.  Aborted runs may leave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222 and the _#u_#u_#l_#o_#g program will not rea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remove them, either use _#r_#m, _#u_#u_#c_#l_#e_#a_#n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0666 and let _#u_#u_#l_#o_#g merge them with the _#L_#O_#G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S_#T - _#s_#y_#s_#t_#e_#m _#s_#t_#a_#t_#u_#s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in the spool directory by the _#u_#u_#c_#i_#c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y  contain  information  of  failur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dialup or sequence check and will contain  a  _#T_#A_#L_#K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when  to  machines  are conversing. 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s_#y_#s is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failures (dialup, login), the fil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tries  for  about  one  hour.   For sequ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 the  file  must  be  removed  before 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verse with that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left due to an aborted run, it may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A_#L_#K_#I_#N_#G  status.   In  this  case,  the file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nversa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C_#K - _#l_#o_#c_#k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 files  are  created  for  each  device  in  use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alling  unit)  and each system conver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uplicate conversations and  multiple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vices.  The form of the lock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K.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s_#t_#r is either a device or system name.  The fi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eft in the spool directory if runs abort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reused) after a time of about 24 hours.  When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and calls are desired before the time limit,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e_#l_#l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p program will spool work and attempt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u_#c_#i_#c_#o  program,  but  the starting of _#u_#u_#c_#i_#c_#o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.  (No devices available, login failures etc.)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 _#u_#u_#c_#i_#c_#o  program  should be period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_#u_#u_#c_#i_#c_#o can be put in a  ``shell'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command to merge _#L_#O_#G files and started by a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an hourly basis.  The file could contai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/uu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/uucico   -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`-r1'' option is required to start the _#u_#u_#c_#i_#c_#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_#M_#A_#S_#T_#E_#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ell file may be set up on a daily basis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M, _#S_#T and _#L_#C_#K files and _#C.  or _#D.  files for wor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omplished for reasons like bad phone number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tc.  A shell file contain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/uuclean   -pTM -pC. -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r_#o_#g_#r_#a_#m/uuclean   -pST -pLCK -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Note the ``-n12'' option causes the _#S_#T and _#L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lder than 12 hours to be deleted. 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n'' option will use a three da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or weekly shell should also be created to remo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ld _#L_#O_#G_#F_#I_#L_#Es.  A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_#s_#p_#o_#o_#l/LOGFILE    _#s_#p_#o_#o_#l/o.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_#s_#p_#o_#o_#l/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L_#o_#g_#i_#n _#E_#n_#t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ogins should be set up for _#u_#u_#c_#p.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/etc/passwd''  entries  should have the ``_#p_#r_#o_#g_#r_#a_#m/uucic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hell to be executed.  The  login  direct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if the system has a special direct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for sending or receiving file, it  shoul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entry.   The  various  logins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_#U_#S_#E_#R_#F_#I_#L_#E to restrict file access.  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h_#e_#l_#l argument limits the login to the use of uucp ( _#u_#u_#c_#i_#c_#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 _#M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owner and  file  modes  of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 be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_#u_#u_#c_#p, _#u_#u_#x, _#u_#u_#c_#i_#c_#o and _#u_#u_#x_#q_#t should be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_#u_#u_#c_#p login with the ``setuid'' bit set and on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e.g. mode 04111).  This will prevent 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difying  the programs to get at a standard _#s_#h_#e_#l_#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u_#u_#c_#p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#L._#s_#y_#s, _#S_#Q_#F_#I_#L_#E and the _#U_#S_#E_#R_#F_#I_#L_#E which are put in the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g_#r_#a_#m  directory  should  be  owned by the _#u_#u_#c_#p logi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 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