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1993 by K. Ballueder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 README and COPYING for details.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lease feel free to contact me:</w:t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ballued@charon.physik.uni-osnabrueck.de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ballued@jupiter.rz.uni-osnabrueck.de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1:       </w:t>
        <w:tab/>
        <w:t>works fine, scrolling, stones and bombs falling, no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uses only COM2 with approx. 84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lxxx: select leve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m   : select  monochrom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2:       </w:t>
        <w:tab/>
        <w:t>added 2-player option with master and slav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crolling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2   : select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-s   : select slave mode in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3:       </w:t>
        <w:tab/>
        <w:t>-s option replaced by automatic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rror in ..._moeglich(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rror in load_level(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4        </w:t>
        <w:tab/>
        <w:t>no appearance of player2 in single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peed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? causes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graphic definition reorganized, diamo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variable level siz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5        </w:t>
        <w:tab/>
        <w:t>beetles added, beetl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xplos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unctions added, which detect death of play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5a       </w:t>
        <w:tab/>
        <w:t>better speed control via bi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some bugs in explo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i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now diamonds sense gravit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6        </w:t>
        <w:tab/>
        <w:t>removed asymmetrie in falling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igitized sound added, using RES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reading parameters from BDASH.CFG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6a       </w:t>
        <w:tab/>
        <w:t>fixed bug in scroll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parameter for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7        </w:t>
        <w:tab/>
        <w:t>added different modes of movemen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cores for diamonds and 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ill no high score list, no count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arted reformatting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FILES.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7a       </w:t>
        <w:tab/>
        <w:t>highscore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defines for filenames and bgipath to bd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till no count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01-93  </w:t>
        <w:tab/>
        <w:tab/>
        <w:t>added new movement mode move_beetles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8        </w:t>
        <w:tab/>
        <w:t>fixed bug movement functs, reorganized moveme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sc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fatal bugs in load_level() (uninitialize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support for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error detection to load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load_level() (short lines in leve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20-93            </w:t>
        <w:tab/>
        <w:t>fixed bugs in scroll_down() and scroll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21-93            </w:t>
        <w:tab/>
        <w:t>added CONVERT.BAT to automatize generation of bdash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09-93            </w:t>
        <w:tab/>
        <w:t>added different graphics for different 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        </w:t>
        <w:tab/>
        <w:t>added key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graphics definition f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09-93            </w:t>
        <w:tab/>
        <w:t>added cheese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a       </w:t>
        <w:tab/>
        <w:t>fixed bug in display_level() for px,p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ed killing of cheese which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xed bug in parse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10-93  </w:t>
        <w:tab/>
        <w:t xml:space="preserve">    </w:t>
        <w:tab/>
        <w:t>added death-detection for move_beetle_lr(), move_beetle_up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09b       </w:t>
        <w:tab/>
        <w:t>added clearing of keyboard buffer via macro in bd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ploaded to ftp.uni-paderborn.de and ftp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0.10alph.   </w:t>
        <w:tab/>
        <w:t>First common DOS and LINUX version, tightened u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graph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1</w:t>
        <w:tab/>
        <w:t xml:space="preserve">    </w:t>
        <w:tab/>
        <w:t>all beetles call bearbeite_feld(), 4 live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still som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ncorrect level switching in 2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aud rate no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2-player mod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-player mode still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9</w:t>
        <w:tab/>
        <w:tab/>
        <w:t>reorganized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ound-support for LinuX via /dev/d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cards and internal speaker, runn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0</w:t>
        <w:tab/>
        <w:tab/>
        <w:t>interruptable sounds in LinuX version, big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8-93</w:t>
        <w:tab/>
        <w:tab/>
        <w:t>Modified sound-routine to work with soundblaster or /dev/p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3</w:t>
        <w:tab/>
        <w:tab/>
        <w:t>restructured sound-routine, changed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Makefile (make 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</w:t>
        <w:tab/>
        <w:tab/>
        <w:t xml:space="preserve">added first sound for falling stones, improved s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ev/dsp, added READM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a</w:t>
        <w:tab/>
        <w:tab/>
        <w:t>minor changes in opti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1b</w:t>
        <w:tab/>
        <w:tab/>
        <w:t>fixed Makefile (-NDEBUG, Makefile, bdash.prj *.voc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'n dirty fix to sound_linux.c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s if no sound devi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cond public release (outch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2</w:t>
        <w:tab/>
        <w:tab/>
        <w:t>changed graphics to svgalib (Thanks to Harm Hanema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error handling in s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AUSE_KEY for pau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compiler warnings, added -pedantic to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reopen of stdin to fcntl, thus making 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v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3</w:t>
        <w:tab/>
        <w:tab/>
        <w:t>reorganized bdash.h, added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stall/uninstall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athorganization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4</w:t>
        <w:tab/>
        <w:tab/>
        <w:t>added support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ished path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he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detection of eff. uid for I/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vgalib does enter infinite loop if permissions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4a</w:t>
        <w:tab/>
        <w:tab/>
        <w:t>started reorganization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 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cores-displa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 reorganization of graphi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speed display in bd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se 0.24b</w:t>
        <w:tab/>
        <w:tab/>
        <w:t>removed major security bug in sound_linu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all to access() to test permission of sound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vgax.c by calls to gl_putbox()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all scrolling routines to use vgagl-lib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resolu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 working, but extreme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score list/editing work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5</w:t>
        <w:tab/>
        <w:tab/>
        <w:t>first version with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rimitive GObject for fir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ght problems with last pixel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debug_printf()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5a</w:t>
        <w:tab/>
        <w:tab/>
        <w:t>extensive changes to movers.c to use ooc-Object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later anim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debug_printf()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6</w:t>
        <w:tab/>
        <w:tab/>
        <w:t xml:space="preserve">begin to move animation-code from mover.c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ove_beetle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 bug in split_chee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6a</w:t>
        <w:tab/>
        <w:tab/>
        <w:t>suposed bug in split_cheese() turned ou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r.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some variable names in graph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dding extensive debug_xx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ove_objects() (test for empt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next_level func for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rea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COPYRIGHT_MESSAGE (now my name is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7</w:t>
        <w:tab/>
        <w:tab/>
        <w:t>added new configuration routines vconfi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_parameters() for more flex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8</w:t>
        <w:tab/>
        <w:tab/>
        <w:t>changed all Movers to o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de for Movers needs clea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ome minor errors in output of debug me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README, starte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8a</w:t>
        <w:tab/>
        <w:tab/>
        <w:t>added virtual screen to avoid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Makefile, fixed bug in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not anymore endless loop on text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sounds to sun-audi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option SND_DEV_DSP to Makeopt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P style ioctl() for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29</w:t>
        <w:tab/>
        <w:tab/>
        <w:t>added compile flag VIRTUAL_SCREEN for enabl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unter for delay of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t at compile time with CHEES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19-93</w:t>
        <w:tab/>
        <w:tab/>
        <w:t>minor changes, added compile-option for Ani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Object still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</w:t>
        <w:tab/>
        <w:tab/>
        <w:t>wrote generic Makefile with ooc-support for ooc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all .c, .h and .r files are correctly re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. A really big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a bug in Mover.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-93</w:t>
        <w:tab/>
        <w:tab/>
        <w:t>fixed bug in Mover.dc, STARIGHT-BUg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30a</w:t>
        <w:tab/>
        <w:tab/>
        <w:t>object-oriented,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frame for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30</w:t>
        <w:tab/>
        <w:tab/>
        <w:t>changed all beetles to AnimObject,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move_objects in graphics.c to mak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for de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te new Makefile, minor changes to subdir-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blic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31</w:t>
        <w:tab/>
        <w:tab/>
        <w:t>fixed bugs in Makefile and graphic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ped in new vconfi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