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- UNIX Interactive Tools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  [ps(1) lik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cmp 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  configuration  file  of  the UIT 4.2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where TERM is the  value  o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'TERM'  e.g  for  Linux consol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omething like 'TERM=console' so  th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 name is .uitrc.console .  You can have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ation file for each terminal typ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is a file system browser with  some  shell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as designed to make your work much easi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is an interactive process  viewer/killer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 the  ps(1)  utility  so  that'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parameters are in fact ps(1) ones. Running uitp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elf  explanatory.  Use  the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^Y, ^B, ^Ku, ^Kv to move in  the  list,  ^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it  and  F10 or ^C to leave.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just read the sections [UITPS-Setup], [UITPS-Colo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PS-Monochrome]  and  [UITPS-Keys]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.uitrc.TERM.  See als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iew is an hex/ascii file viewer. Too simple to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 manual  page.  Use the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^Y, ^B, ^Ku, ^Kv to move in  the  file,  ^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the screen and F10 or ^C to leav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keys,  just  read  the  sections   [UITVIEW-Set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VIEW-Color],  [UITVIEW-Monochrome]  and [UITVIEW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 .uitrc.TERM.  See also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cmp  is  a  file compare utility. It outputs to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catching its error  messages  this  way.   uitcm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to  be used in $HOME/.uitrc.TERM (ui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) and should not be used as a  stand  alon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See als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is made of two panels. The left one an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 contains a file system directory. You can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tree with the usual cursor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en you want to enter or leave  a  director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change the panels by pressing TAB.  See als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wo panels there is a shell  lik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you can use to type normal shell commands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 supports up to 256 characters and 32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list.  See also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command line there is a status bar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the status of the currently  executed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errors and you will be prompted if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configuration files in  uit/uitps/uitvie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and .uittermcap.  Their place i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 UIT 4.2 allows each terminal typ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own  configuration  file  (TERM is the value of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' environment variable (e.g vt102). For the Linu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  the  configuration file is .uitrc.consol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uit/uitps/uitview without .uittermcap but 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ery large termcap databases, copying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st used terminals in .uittermcap wi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starting faster. For even fast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put in .uittermcap only the terminal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 uit/uitps/uitview   uses.  These  capabil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,us,ue,so,mr,se,cl,md,me    and,    of    course,   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doesn't use termcap key defin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efine the keys you want directly  in  the  .uit.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in  [UITxxx-Keys]  sections.   See also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xxx-Ke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uittermcap is a local termcap database,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 to  find very fast the termcap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the terminal specified  in  the  TERM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You  can  copy  your  terminal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cap  and  put  it  in  the  .uittermcap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cap  is  ussualy  a very large and ha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uses  .uittermcap  to  find  a  termi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EFORE*  trying  to read /etc/termcap.  If .uitterm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user's HOME directory, /etc/termca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The  main  advantage  of the .uitterm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llows faster access and can be  modifi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permission.  You  can use only one of 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etc/termcap at a time. Take care: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termcap  and  your terminal description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uit will fail  because  the  /etc/termcap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.uitrc.TERM is the fil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each time they are started,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 themselfs.   .uitrc.TERM  it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The configuration file  is  structu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, each section containing variables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_name = first_field;second_field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ariable_name at  least  one  space  or  t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 All  characters after a '#' are ignor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mment a section name, the whole section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em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is  variable specifies the location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Linux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hould be set to ON on Linux 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working on a Linux virtual tty.  If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ed to a Linux system with a serial b/w tt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is  to OFF.  LinuxConsole is meaningless if 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out 'HAVE_LIN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Colo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hould be set to ON on Linux 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working  on  a  Linux virtual tty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nitor.  If your monitor is monochrom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is  to OFF.  ColorMonitor is meaningless if 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out 'HAVE_LINUX' or LinuxConso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inuxConsole and ColorMonitor  are  both  ON,  [UIT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]  sections  will  be  us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.  Otherwise, uit/uitps/uitview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xxx-Monochrome]   sections.    The   discussio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uit, uitps and uitvi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UIT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tartupFile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pecifies the file  specific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at startup. It can be any of OwnerGroup ,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, Size , Mode or Fu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lue initially affects both panels but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epar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tartupLeftPan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tartupRightPan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ose  variables  specifies  the startup pa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Normal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CommandLine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se variables describe the status  bar  cont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it mode when no errors occurred. See also &lt;ShowT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Inf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variable is OFF,  auxiliary  file 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not displayed.  This can be useful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Fram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variable is OFF, the  uit  frame  is  no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is  can  be useful if you are using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UITPS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itPs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describe the uitps status b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[UITVIEW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itView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describe the uitview status b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[UITxxx-Color] / [UITxxx-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s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ctions permits you to customize the colors of 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and uitview.  Reading the .uitrc.TERM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should  be  self  explanatory.  See also the 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[UIT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actions uit takes when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 key  is pressed. In this section a variab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6 fields separated by ';'.  Each line in  thi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command_name;formatted_command;new_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screen;pause;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: you can't continue the variable field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_sequence is the key sequenc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command.  You can use any key sequence 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n ascii character  (0x20  to  0x7e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SC  character as ^[ , the ^ character a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  Ascii characters are used by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mmand_name  is a command generic name.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ways used, the command_name must be  present  (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is  associated with key_sequence)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tion will be taken when pressing key_sequ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wo  types of commands in uit : built-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commands.  Built-in  commands  a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&lt;&gt; (&lt;Copy&gt;, &lt;RenameMove&gt;, &lt;MkDir&gt; etc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_name section contains a built-in command 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, the other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files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nam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s files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k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files an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story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ies to the command line the previous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owT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between the two uit modes (starting with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9.12  this  option  is  completely us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user because normal users can't do a screen 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re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freshes the contents of the curr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oto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he current directory to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witchPan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the left panel with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story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he next command in the history list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he fil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Cmd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the command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el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s/unselects files. All the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'+' (and ENTER) or unselected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'*' selected files becomes unselected and u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files becom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pyFileToCmd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o the command line the current file 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onto the first  entry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 the  cursor  onto  the last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up one page in 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the cursor down one pag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s like &lt;Page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s like &lt;Page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up one entry in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down one entr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angePa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in the 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formatte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atted_command is a shell command which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scanf  like  format specifiers.  With their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the current directory entry  name  (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under the cursor), owner, group and mod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s{question,default_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it encounters a %s in the formatted_comm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e  question  'question'  whose 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ault_answer' and replaces the %s{ , }  wit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.  Both  'question' and 'default_answer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format specifiers except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no spaces between %s and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f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file (not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d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directory (not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l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t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z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 replace  %a 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m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g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o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p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b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uppercase  format  specifiers  you 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other panel path,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ne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formatted_command successfully exits (exi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0)  and  this field is present then new_di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eld is an integer (usually 0 or 1) who tell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 (1) or not to save (0) the terminal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formatted_command.  Saving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 while  editing  or  viewing  a f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eft after the editor or the viewer  ex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important.  Saving  the screen means that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stored before the execution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eld is used only if you are super user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working on a virtual console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or   some  commands  you  may  wish  to  re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    before repainting the panels.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 uit  will  wait  for  a 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ing the panels.  By default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some commands that aren't displaying an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information if successfully complete thei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, chmod, chown, chgrp,  sync  ...  and  if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 then a line or two are sended to stderr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1, the stdout and stderr will be  re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iles  (stdout.pid and stderr.pid , where pid i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d) and only if the command  exit  code  is  not  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err.pid  file will be displayed, line by line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ar. This way the panels will not  be 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repainted  and  the  command appears to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pid and stderr.pid are created in the Tem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[Setup] section. By default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onfiguration file $HOME/.uitrc.TERM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usual commands. To find out more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it.  uit allows you to change bo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perform  a  particular operation (using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gzip :-) ) and  the  key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possible to remove/add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[UITPS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 the  actions  uitps tak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key is pressed. In this sections 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only  one field. Only built-in opera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in uitps.  Each line 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_sequence is the key sequenc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command.  You can use any key sequence 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n ascii character  (0x20  to  0x7e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SC  character as ^[ , the ^ character a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_in_command_name is the name of the built-i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 to  run  when key_sequence is pressed.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ursorUp&gt; - moves to the previous process in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CursorDown&gt;  -  moves  to the next proces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Up&gt; - moves one page up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Down&gt; - moves one page down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Home&gt; - moves to the first  process  in  the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nd&gt; - moves to the last process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NextSignal&gt; - sets the next signal in the signa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H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F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US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SEG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US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AL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CH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CONT&gt; - sets the SIG... signal as the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KillProcess&gt; - sends the current sign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Refresh&gt; - refresh  the  processes  list  by 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xit&gt; -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[UITVIEW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 the actions uitview tak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key is pressed. In this sections 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only  one field. Only built-in opera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in uitview.  Each line 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_sequence is the key sequenc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command.  You can use any key sequence 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n ascii character  (0x20  to  0x7e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SC  character as ^[ , the ^ character a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_in_command_name is the name of the built-i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 to  run  when key_sequence is pressed.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ursorUp&gt; - moves to the previous line  (16  bytes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CursorDown&gt; - moves to the next line (16 byt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Up&gt; - moves one page up (0x100 bytes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Down&gt; - moves one page down (0x100  bytes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Home&gt; - move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nd&gt; - mov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Refresh&gt; - refresh the screen by re-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xit&gt; -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cyclic operations can be stopped by pressing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can be suspended by pressing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doesn't use the mouse, but, if you are running 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the selection utility to ge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insert them in the terminal keyboa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Files  can't  be moved from a fil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copy/delete them  instead.  Before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a link from the destination file to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deletes the destination file (if  existent),  so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not to lose some data trying to move files i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ackground execution  is  not  fully  support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you may specify an &amp; terminated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but the result of the  background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 command (stdout and stderr redirection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) will be overwritten by the result  of  new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nd, if an error occurs, you wi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command line editing is provided. You can only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the contents of the  command  line  by  appen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r deleting them with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When  uit is compiled for Linux, the defaul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scriptions are for color monitors,  so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ently)   run   uit   on  a  b/w  monitor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file correctly configured.  .uitrc.TE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igured with ColorMonitor = OFF. 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erial b/w tty, LinuxConsole should be O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Only POSIX termina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No terminfo support is provided. No problem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.uittermcap file to get termc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Only  the ANSI 'cm' terminal capabilit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your cm capability is not ESC [%i%d;%dH, u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 order to make uit work with a different c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 a  small  modification  is  required  in  tty.c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_cursormove(int, int)) to suit your 'cm'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bug  reports  to tudor@ulise.cs.pub.ro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dor@habarnam.cs.pub.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(5) 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man/man1/u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dor Hulu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i P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echnic University of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                  May 1994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