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Predicate 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b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\=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!/0$</w:t>
        <w:tab/>
        <w:tab/>
        <w:t>\&gt; Cut.  Discard choice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*/2$</w:t>
        <w:tab/>
        <w:tab/>
        <w:t>\&gt; Arithmetic: multiplic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+/2$</w:t>
        <w:tab/>
        <w:tab/>
        <w:t>\&gt; Arithmetic: add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,/2$</w:t>
        <w:tab/>
        <w:tab/>
        <w:t>\&gt; Conjuction of goa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/1$</w:t>
        <w:tab/>
        <w:tab/>
        <w:t>\&gt; Arithmetic: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/2$</w:t>
        <w:tab/>
        <w:tab/>
        <w:t>\&gt; Arithmetic: subtra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&gt;/2$</w:t>
        <w:tab/>
        <w:tab/>
        <w:t>\&gt; If-then-e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/2$</w:t>
        <w:tab/>
        <w:tab/>
        <w:t>\&gt; List operator. Also consul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//2$</w:t>
        <w:tab/>
        <w:tab/>
        <w:t>\&gt; Arithmetic: Integer divi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/2$</w:t>
        <w:tab/>
        <w:tab/>
        <w:t>\&gt; Arithmetic: divi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\/2$</w:t>
        <w:tab/>
        <w:tab/>
        <w:t>\&gt; Arithmetic: bitwise 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;/2$</w:t>
        <w:tab/>
        <w:tab/>
        <w:t>\&gt; Disjunction of goa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/2$</w:t>
        <w:tab/>
        <w:tab/>
        <w:t>\&gt; Arithmetic smal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&lt;/2$</w:t>
        <w:tab/>
        <w:tab/>
        <w:t>\&gt; Arithmetic: bitwise left shif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../2$</w:t>
        <w:tab/>
        <w:tab/>
        <w:t>\&gt; Univ.  Term to list conver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/2$</w:t>
        <w:tab/>
        <w:tab/>
        <w:t>\&gt; Unific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:=/2$</w:t>
        <w:tab/>
        <w:tab/>
        <w:t>\&gt; Arithmetic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&lt;/2$</w:t>
        <w:tab/>
        <w:tab/>
        <w:t>\&gt; Arithmetic smaller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=/2$</w:t>
        <w:tab/>
        <w:tab/>
        <w:t>\&gt; Iden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@=/2$</w:t>
        <w:tab/>
        <w:tab/>
        <w:t>\&gt; Structural iden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\=/2$</w:t>
        <w:tab/>
        <w:tab/>
        <w:t>\&gt; Arithmetic not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gt;/2$</w:t>
        <w:tab/>
        <w:tab/>
        <w:t>\&gt; Arithmetic lar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gt;=/2$</w:t>
        <w:tab/>
        <w:tab/>
        <w:t>\&gt; Arithmetic larger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gt;&gt;/2$</w:t>
        <w:tab/>
        <w:tab/>
        <w:t>\&gt; Arithmetic: bitwise right shif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@&lt;/2$</w:t>
        <w:tab/>
        <w:tab/>
        <w:t>\&gt; Standard order smal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@=&lt;/2$</w:t>
        <w:tab/>
        <w:tab/>
        <w:t>\&gt; Standard order smaller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@&gt;/2$</w:t>
        <w:tab/>
        <w:tab/>
        <w:t>\&gt; Standard order lar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@&gt;=/2$</w:t>
        <w:tab/>
        <w:tab/>
        <w:t>\&gt; Standard order larger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/1$</w:t>
        <w:tab/>
        <w:tab/>
        <w:t>\&gt; Bitwise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//2$</w:t>
        <w:tab/>
        <w:tab/>
        <w:t>\&gt; Arithmetic: bitwise 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+/1$</w:t>
        <w:tab/>
        <w:tab/>
        <w:t xml:space="preserve">\&gt; Negation by failure (not provable)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=/2$</w:t>
        <w:tab/>
        <w:tab/>
        <w:t>\&gt; Not unify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==/2$</w:t>
        <w:tab/>
        <w:tab/>
        <w:t>\&gt; Not iden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=@=/2$</w:t>
        <w:tab/>
        <w:tab/>
        <w:t>\&gt; Not structural iden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^/2$</w:t>
        <w:tab/>
        <w:tab/>
        <w:t>\&gt; Existential quantification (bagof/3, setof/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bolish/2$</w:t>
        <w:tab/>
        <w:t>\&gt; Remove predicate definition from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bort/0$</w:t>
        <w:tab/>
        <w:tab/>
        <w:t>\&gt; Abort execution, return to top lev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bs/1$</w:t>
        <w:tab/>
        <w:tab/>
        <w:t>\&gt; Arithmetic: absolute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bsolute_file_name/2$</w:t>
        <w:tab/>
        <w:t>\&gt; Get absolute Unix path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ccess_file/2$</w:t>
        <w:tab/>
        <w:t>\&gt; Check access permissions of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cos/1$</w:t>
        <w:tab/>
        <w:tab/>
        <w:t>\&gt; Arithmetic: inverse (arc) co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ppend/1$</w:t>
        <w:tab/>
        <w:tab/>
        <w:t>\&gt; Append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ppend/3$</w:t>
        <w:tab/>
        <w:tab/>
        <w:t>\&gt; Concatenate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pply/2$</w:t>
        <w:tab/>
        <w:tab/>
        <w:t>\&gt; Call goal with additional argu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propos/1$</w:t>
        <w:tab/>
        <w:t>\&gt; Show related predicates and manual s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ithmetic_function/1$</w:t>
        <w:tab/>
        <w:t>\&gt; Register an evaluable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/3$</w:t>
        <w:tab/>
        <w:tab/>
        <w:t>\&gt; Access argument of a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in/1$</w:t>
        <w:tab/>
        <w:tab/>
        <w:t>\&gt; Arithmetic: inverse (arc) 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/1$</w:t>
        <w:tab/>
        <w:tab/>
        <w:t>\&gt; Add a clause to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/2$</w:t>
        <w:tab/>
        <w:tab/>
        <w:t>\&gt; Add a clause to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a/1$</w:t>
        <w:tab/>
        <w:t>\&gt; Add a clause to the database (fir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a/2$</w:t>
        <w:tab/>
        <w:t>\&gt; Add a clause to the database (fir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z/1$</w:t>
        <w:tab/>
        <w:t>\&gt; Add a clause to the database (la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ssertz/2$</w:t>
        <w:tab/>
        <w:t>\&gt; Add a clause to the database (la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an/1$</w:t>
        <w:tab/>
        <w:tab/>
        <w:t>\&gt; Arithmetic: inverse (arc) tang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om/1$</w:t>
        <w:tab/>
        <w:tab/>
        <w:t>\&gt; Type check for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om_length/2$</w:t>
        <w:tab/>
        <w:t>\&gt; Determine length of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om_to_term/3$</w:t>
        <w:tab/>
        <w:t>\&gt; Convert between atom a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tomic/1$</w:t>
        <w:tab/>
        <w:tab/>
        <w:t>\&gt; Type check for primiti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agof/3$</w:t>
        <w:tab/>
        <w:tab/>
        <w:t>\&gt; Find all solutions to a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etween/3$</w:t>
        <w:tab/>
        <w:t>\&gt; Integer range checking/generat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reak/0$</w:t>
        <w:tab/>
        <w:tab/>
        <w:t>\&gt; Start interactive toplev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all/1$</w:t>
        <w:tab/>
        <w:tab/>
        <w:t>\&gt; Call a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eil/1$</w:t>
        <w:tab/>
        <w:tab/>
        <w:t>\&gt; Arithmetic: smallest integer larger than argu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haracter_count/2$</w:t>
        <w:tab/>
        <w:t>\&gt; Get character index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hdir/1$</w:t>
        <w:tab/>
        <w:tab/>
        <w:t>\&gt; Change working direct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hecklist/2$</w:t>
        <w:tab/>
        <w:t>\&gt; Invoke goal on all members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lause/2$</w:t>
        <w:tab/>
        <w:tab/>
        <w:t>\&gt; Get clauses of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lause/3$</w:t>
        <w:tab/>
        <w:tab/>
        <w:t>\&gt; Get clauses of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lose/1$</w:t>
        <w:tab/>
        <w:tab/>
        <w:t>\&gt; Close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mpiling/0$</w:t>
        <w:tab/>
        <w:t>\&gt; Is this a compilation run?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ncat/3$</w:t>
        <w:tab/>
        <w:tab/>
        <w:t>\&gt; Append two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ncat_atom/2$</w:t>
        <w:tab/>
        <w:t>\&gt; Append a list of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nsult/1$</w:t>
        <w:tab/>
        <w:t>\&gt; Read (compile) a Prolog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ntext_module/1$</w:t>
        <w:tab/>
        <w:t>\&gt; Get context module of current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nvert_time/8$</w:t>
        <w:tab/>
        <w:t>\&gt; Convert time stam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py_term/2$</w:t>
        <w:tab/>
        <w:t>\&gt; Make a copy of a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s/1$</w:t>
        <w:tab/>
        <w:tab/>
        <w:t>\&gt; Arithmetic: co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putime/0$</w:t>
        <w:tab/>
        <w:t>\&gt; Arithmetic: get CPU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atom/1$</w:t>
        <w:tab/>
        <w:t>\&gt; Examine existing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arithmetic_function/1$ \&gt; Examine evaluable fun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flag/1$</w:t>
        <w:tab/>
        <w:t>\&gt; Examine existing flag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functor/2$</w:t>
        <w:tab/>
        <w:t>\&gt; Examine existing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input/1$</w:t>
        <w:tab/>
        <w:t>\&gt; Get current in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key/1$</w:t>
        <w:tab/>
        <w:t>\&gt; Examine existing database key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op/3$</w:t>
        <w:tab/>
        <w:t>\&gt; Examine current operator declara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output/1$</w:t>
        <w:tab/>
        <w:t>\&gt; Get the current out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predicate/2$</w:t>
        <w:tab/>
        <w:t>\&gt; Examine existing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urrent_stream/3$</w:t>
        <w:tab/>
        <w:t>\&gt; Examine open strea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ebug/0$</w:t>
        <w:tab/>
        <w:tab/>
        <w:t>\&gt; Test for debugging mo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ebugging/0$</w:t>
        <w:tab/>
        <w:t>\&gt; Show debugger stat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elete/3$</w:t>
        <w:tab/>
        <w:tab/>
        <w:t>\&gt; Delete all matching members from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elete_file/1$</w:t>
        <w:tab/>
        <w:t>\&gt; Unlink a file from the Unix file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scontiguous/1$</w:t>
        <w:tab/>
        <w:t>\&gt; Indicate distributed definition of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splay/1$</w:t>
        <w:tab/>
        <w:t>\&gt; Write a term, ignore opera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splay/2$</w:t>
        <w:tab/>
        <w:t>\&gt; Write a term, ignore operators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splayq/1$</w:t>
        <w:tab/>
        <w:t>\&gt; Write a term with quotes, ignore opera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splayq/2$</w:t>
        <w:tab/>
        <w:t>\&gt; Write a term with quotes, ignore operators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wim_match/2$</w:t>
        <w:tab/>
        <w:t>\&gt; Atoms match in ``Do What I Mean'' sen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wim_match/3$</w:t>
        <w:tab/>
        <w:t>\&gt; Atoms match in ``Do What I Mean'' sen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wim_predicate/2$</w:t>
        <w:tab/>
        <w:t>\&gt; Find predicate in ``Do What I Mean'' sen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ynamic/1$</w:t>
        <w:tab/>
        <w:t xml:space="preserve">\&gt; Indicate predicate definition may change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/0$</w:t>
        <w:tab/>
        <w:tab/>
        <w:t>\&gt; Arithmetic: mathematical consta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d/0$</w:t>
        <w:tab/>
        <w:tab/>
        <w:t>\&gt; Edit last edi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d/1$</w:t>
        <w:tab/>
        <w:tab/>
        <w:t>\&gt; Edit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dit/0$</w:t>
        <w:tab/>
        <w:tab/>
        <w:t>\&gt; Edit last edited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dit/1$</w:t>
        <w:tab/>
        <w:tab/>
        <w:t>\&gt; Edit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nsure_loaded/1$</w:t>
        <w:tab/>
        <w:t>\&gt; Consult a file if that has not yet been do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rase/1$</w:t>
        <w:tab/>
        <w:tab/>
        <w:t>\&gt; Erase a database record or clau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ception/3$</w:t>
        <w:tab/>
        <w:t>\&gt; Handle runtime excep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ists_directory/1$</w:t>
        <w:tab/>
        <w:t>\&gt; Check existence of Unix direct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ists_file/1$</w:t>
        <w:tab/>
        <w:t>\&gt; Check existence of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/1$</w:t>
        <w:tab/>
        <w:tab/>
        <w:t>\&gt; Arithmetic: exponent (base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and_file_name/2$</w:t>
        <w:tab/>
        <w:t>\&gt; Wildcard expansion of file nam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export/1$</w:t>
        <w:tab/>
        <w:tab/>
        <w:t>\&gt; Export a predicate from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ail/0$</w:t>
        <w:tab/>
        <w:tab/>
        <w:t>\&gt; Always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ileerrors/2$</w:t>
        <w:tab/>
        <w:t>\&gt; Do/Don't warn on file err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indall/3$</w:t>
        <w:tab/>
        <w:t>\&gt; Find all solutions to a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ag/3$</w:t>
        <w:tab/>
        <w:tab/>
        <w:t>\&gt; Simple global variable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atten/2$</w:t>
        <w:tab/>
        <w:t>\&gt; Transform nested list into flat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oat/1$</w:t>
        <w:tab/>
        <w:tab/>
        <w:t>\&gt; Type check for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oor/1$</w:t>
        <w:tab/>
        <w:tab/>
        <w:t>\&gt; Arithmetic: largest integer below argu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ush/0$</w:t>
        <w:tab/>
        <w:tab/>
        <w:t>\&gt; Output pending characters on curren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lush_output/1$</w:t>
        <w:tab/>
        <w:t>\&gt; Output pending characters on specified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all/2$</w:t>
        <w:tab/>
        <w:tab/>
        <w:t>\&gt; Prove goal for all solutions of another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eign_file/1$</w:t>
        <w:tab/>
        <w:t>\&gt; Examine loaded foreig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/1$</w:t>
        <w:tab/>
        <w:tab/>
        <w:t>\&gt; Produce formatted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/2$</w:t>
        <w:tab/>
        <w:tab/>
        <w:t>\&gt; Produce formatted output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_predicate/2$</w:t>
        <w:tab/>
        <w:t>\&gt; Program format/[1,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ree_variables/2$</w:t>
        <w:tab/>
        <w:t>\&gt; Find unbound variables in a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unctor/3$</w:t>
        <w:tab/>
        <w:t>\&gt; Get name and arity of a term or construct a term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arbage_collect/0$</w:t>
        <w:tab/>
        <w:t>\&gt; Invoke the garbage collec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nsym/2$</w:t>
        <w:tab/>
        <w:tab/>
        <w:t>\&gt; Generate unique atoms from a 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/1$</w:t>
        <w:tab/>
        <w:tab/>
        <w:t>\&gt; Read first non-blank charac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/2$</w:t>
        <w:tab/>
        <w:tab/>
        <w:t>\&gt; Read first non-blank character from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0/1$</w:t>
        <w:tab/>
        <w:tab/>
        <w:t>\&gt; Read next charac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0/2$</w:t>
        <w:tab/>
        <w:tab/>
        <w:t>\&gt; Read next character from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_single_char/1$</w:t>
        <w:tab/>
        <w:t>\&gt; Read next character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_time/1$</w:t>
        <w:tab/>
        <w:t>\&gt; Get current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etenv/2$</w:t>
        <w:tab/>
        <w:tab/>
        <w:t>\&gt; Get Unix environment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round/1$</w:t>
        <w:tab/>
        <w:tab/>
        <w:t>\&gt; Verify term holds no unbound vari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alt/0$</w:t>
        <w:tab/>
        <w:tab/>
        <w:t>\&gt; Exit from 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elp/0$</w:t>
        <w:tab/>
        <w:tab/>
        <w:t>\&gt; Give help on hel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elp/1$</w:t>
        <w:tab/>
        <w:tab/>
        <w:t>\&gt; Give help on predicates and show parts of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istory_depth/1$</w:t>
        <w:tab/>
        <w:t>\&gt; Number of remembered que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_history/6$</w:t>
        <w:tab/>
        <w:t>\&gt; Read using history substitu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gnore/1$</w:t>
        <w:tab/>
        <w:tab/>
        <w:t>\&gt; Call the argument, but always succe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mport/1$</w:t>
        <w:tab/>
        <w:tab/>
        <w:t>\&gt; Import a predicate from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dex/1$</w:t>
        <w:tab/>
        <w:tab/>
        <w:t>\&gt; Change clause index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t_to_atom/2$</w:t>
        <w:tab/>
        <w:t>\&gt; Convert from integer to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t_to_atom/3$</w:t>
        <w:tab/>
        <w:t>\&gt; Convert from integer to atom (non-decimal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teger/1$</w:t>
        <w:tab/>
        <w:t>\&gt; Arithmetic: round to nearest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teger/1$</w:t>
        <w:tab/>
        <w:t>\&gt; Type check for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tersection/3$</w:t>
        <w:tab/>
        <w:t>\&gt; Set interse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s/2$</w:t>
        <w:tab/>
        <w:tab/>
        <w:t>\&gt; Evaluate arithmetic expres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s_list/1$</w:t>
        <w:tab/>
        <w:t>\&gt; Type check for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s_set/1$</w:t>
        <w:tab/>
        <w:tab/>
        <w:t>\&gt; Type check for a se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keysort/2$</w:t>
        <w:tab/>
        <w:t>\&gt; Sort, unsing a ke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ast/2$</w:t>
        <w:tab/>
        <w:tab/>
        <w:t>\&gt; Last element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eash/1$</w:t>
        <w:tab/>
        <w:tab/>
        <w:t>\&gt; Change ports visited by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ength/2$</w:t>
        <w:tab/>
        <w:tab/>
        <w:t>\&gt; Length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brary_directory/1$</w:t>
        <w:tab/>
        <w:t>\&gt; Directories holding Prolog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mit_stack/2$</w:t>
        <w:tab/>
        <w:t>\&gt; Limit stack expan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ne_count/2$</w:t>
        <w:tab/>
        <w:t>\&gt; Line number on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ne_position/2$</w:t>
        <w:tab/>
        <w:t>\&gt; Character position in line on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st_to_set/2$</w:t>
        <w:tab/>
        <w:t>\&gt; Remove dupl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sting/0$</w:t>
        <w:tab/>
        <w:t>\&gt; List program in current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sting/1$</w:t>
        <w:tab/>
        <w:t>\&gt; List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oad_foreign/2$</w:t>
        <w:tab/>
        <w:t>\&gt; Load foreign (C)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oad_foreign/5$</w:t>
        <w:tab/>
        <w:t>\&gt; Load foreign (C)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og/1$</w:t>
        <w:tab/>
        <w:tab/>
        <w:t>\&gt; Arithmetic: natural logarith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og10/1$</w:t>
        <w:tab/>
        <w:tab/>
        <w:t>\&gt; Arithmetic: 10 base logarith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ake/0$</w:t>
        <w:tab/>
        <w:tab/>
        <w:t>\&gt; Reconsult all changed source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aplist/3$</w:t>
        <w:tab/>
        <w:t>\&gt; Transform all elements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ember/2$</w:t>
        <w:tab/>
        <w:tab/>
        <w:t>\&gt; Element is member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emberchk/2$</w:t>
        <w:tab/>
        <w:t>\&gt; Deterministic member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erge/3$</w:t>
        <w:tab/>
        <w:tab/>
        <w:t>\&gt; Merge two sorted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erge_set/3$</w:t>
        <w:tab/>
        <w:t>\&gt; Merge two sorted se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od/2$</w:t>
        <w:tab/>
        <w:tab/>
        <w:t>\&gt; Arithmetic: remainder of divi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odule/2$</w:t>
        <w:tab/>
        <w:tab/>
        <w:t>\&gt; Declare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odule_transparent/1$</w:t>
        <w:tab/>
        <w:t>\&gt; Indicate module based met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sort/2$</w:t>
        <w:tab/>
        <w:tab/>
        <w:t>\&gt; Sort, do not remove dupl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multifile/1$</w:t>
        <w:tab/>
        <w:t>\&gt; Indicate distributed definition of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ame/2$</w:t>
        <w:tab/>
        <w:tab/>
        <w:t>\&gt; Convert between atom and list of ASCII charact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l/0$</w:t>
        <w:tab/>
        <w:tab/>
        <w:t>\&gt; Generate a newl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l/1$</w:t>
        <w:tab/>
        <w:tab/>
        <w:t>\&gt; Generate a newline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debug/0$</w:t>
        <w:tab/>
        <w:t>\&gt; Disable debugg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nvar/1$</w:t>
        <w:tab/>
        <w:tab/>
        <w:t>\&gt; Type check for b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protocol/0$</w:t>
        <w:tab/>
        <w:t>\&gt; Disable logging of user intera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spy/1$</w:t>
        <w:tab/>
        <w:tab/>
        <w:t>\&gt; Remove spy 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spyall/0$</w:t>
        <w:tab/>
        <w:t>\&gt; Remove all spy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t/1$</w:t>
        <w:tab/>
        <w:tab/>
        <w:t xml:space="preserve">\&gt; Negation by failure (not provable)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otrace/0$</w:t>
        <w:tab/>
        <w:t>\&gt; Stop trac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th0/3$</w:t>
        <w:tab/>
        <w:tab/>
        <w:t>\&gt; N-th element of a list (0-ba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th1/3$</w:t>
        <w:tab/>
        <w:tab/>
        <w:t>\&gt; N-th element of a list (1-ba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umber/1$</w:t>
        <w:tab/>
        <w:tab/>
        <w:t>\&gt; Type check for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numbervars/4$</w:t>
        <w:tab/>
        <w:t>\&gt; Enumerate unbound variables of a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once/1$</w:t>
        <w:tab/>
        <w:tab/>
        <w:t>\&gt; Call a goal deterministica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op/3$</w:t>
        <w:tab/>
        <w:tab/>
        <w:t>\&gt; Declare an op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open/3$</w:t>
        <w:tab/>
        <w:tab/>
        <w:t>\&gt; Open a file (creating a strea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open_null_stream/1$</w:t>
        <w:tab/>
        <w:t>\&gt; Open a stream to discard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i/0$</w:t>
        <w:tab/>
        <w:tab/>
        <w:t>\&gt; Arithmetic: mathematical consta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lease/3$</w:t>
        <w:tab/>
        <w:tab/>
        <w:t>\&gt; Query/change environment paramet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lus/3$</w:t>
        <w:tab/>
        <w:tab/>
        <w:t>\&gt; Logical integer add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ortray/1$</w:t>
        <w:tab/>
        <w:t>\&gt; Modify behaviour of print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ortray_clause/1$</w:t>
        <w:tab/>
        <w:t>\&gt; Pretty print a clau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edicate_property/2$</w:t>
        <w:tab/>
        <w:t>\&gt; Query predicate attribu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edsort/3$</w:t>
        <w:tab/>
        <w:t>\&gt; Sort, using a predicate to determine the ord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eprocessor/2$</w:t>
        <w:tab/>
        <w:t>\&gt; Install a preprocessor before the comp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int/1$</w:t>
        <w:tab/>
        <w:tab/>
        <w:t>\&gt; Print a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int/2$</w:t>
        <w:tab/>
        <w:tab/>
        <w:t>\&gt; Print a term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file/3$</w:t>
        <w:tab/>
        <w:t>\&gt; Obtain execution statistic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file_count/3$</w:t>
        <w:tab/>
        <w:t>\&gt; Obtain profile results on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filer/2$</w:t>
        <w:tab/>
        <w:t>\&gt; Obtain/change status of the prof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/0$</w:t>
        <w:tab/>
        <w:tab/>
        <w:t>\&gt; Run interactive toplev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_current_frame/1$</w:t>
        <w:tab/>
        <w:t>\&gt; Reference to goal's environ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_frame_attribute/3$</w:t>
        <w:tab/>
        <w:t>\&gt; Obtain information on a goal environ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_skip_level/2$</w:t>
        <w:tab/>
        <w:t>\&gt; Indicate deepest recursion to tr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log_trace_interception/3$</w:t>
        <w:tab/>
        <w:t>\&gt; Intercept the Prolog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mpt/2$</w:t>
        <w:tab/>
        <w:tab/>
        <w:t>\&gt; Change the prompt used by read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per_list/1$</w:t>
        <w:tab/>
        <w:t>\&gt; Type check for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tocol/1$</w:t>
        <w:tab/>
        <w:t>\&gt; Make a log of the user intera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tocola/1$</w:t>
        <w:tab/>
        <w:t>\&gt; Append log of the user interaction to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rotocolling/1$</w:t>
        <w:tab/>
        <w:t>\&gt; On what file is user interaction logg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ut/1$</w:t>
        <w:tab/>
        <w:tab/>
        <w:t>\&gt; Write a charac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put/2$</w:t>
        <w:tab/>
        <w:tab/>
        <w:t>\&gt; Write a character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andom/1$</w:t>
        <w:tab/>
        <w:tab/>
        <w:t>\&gt; Arithmetic: generate random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/1$</w:t>
        <w:tab/>
        <w:tab/>
        <w:t>\&gt; Read Prolog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/2$</w:t>
        <w:tab/>
        <w:tab/>
        <w:t>\&gt; Read Prolog term from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_clause/1$</w:t>
        <w:tab/>
        <w:t>\&gt; Read clau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_clause/2$</w:t>
        <w:tab/>
        <w:t>\&gt; Read clause from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_variables/2$</w:t>
        <w:tab/>
        <w:t>\&gt; Read clause including variable nam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ad_variables/3$</w:t>
        <w:tab/>
        <w:t>\&gt; Read clause including variable names from stream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a/2$</w:t>
        <w:tab/>
        <w:t>\&gt; Record term in the database (fir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a/3$</w:t>
        <w:tab/>
        <w:t>\&gt; Record term in the database (fir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ed/2$</w:t>
        <w:tab/>
        <w:t>\&gt; Obtain term from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ed/3$</w:t>
        <w:tab/>
        <w:t>\&gt; Obtain term from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z/2$</w:t>
        <w:tab/>
        <w:t>\&gt; Record term in the database (la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cordz/3$</w:t>
        <w:tab/>
        <w:t>\&gt; Record term in the database (la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name_file/2$</w:t>
        <w:tab/>
        <w:t>\&gt; Change name of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peat/0$</w:t>
        <w:tab/>
        <w:tab/>
        <w:t>\&gt; Succeed, leaving infinite backtrack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set_profiler/0$</w:t>
        <w:tab/>
        <w:t>\&gt; Clear statistics obtained by the prof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tract/1$</w:t>
        <w:tab/>
        <w:t>\&gt; Remove clause from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tractall/1$</w:t>
        <w:tab/>
        <w:t>\&gt; Remove unifying clauses from the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everse/2$</w:t>
        <w:tab/>
        <w:t>\&gt; Inverse the order of the elements in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_program/1$</w:t>
        <w:tab/>
        <w:t>\&gt; Save the current program on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_program/2$</w:t>
        <w:tab/>
        <w:t>\&gt; Save the current program on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e/1$</w:t>
        <w:tab/>
        <w:tab/>
        <w:t>\&gt; Change the current in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eing/1$</w:t>
        <w:tab/>
        <w:tab/>
        <w:t>\&gt; Query the current in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en/0$</w:t>
        <w:tab/>
        <w:tab/>
        <w:t>\&gt; Close the current in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lect/3$</w:t>
        <w:tab/>
        <w:tab/>
        <w:t>\&gt; Select element of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t_input/1$</w:t>
        <w:tab/>
        <w:t>\&gt; Set current input stream from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t_output/1$</w:t>
        <w:tab/>
        <w:t>\&gt; Set current output stream from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t_tty/2$</w:t>
        <w:tab/>
        <w:t>\&gt; Set `tty'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tenv/2$</w:t>
        <w:tab/>
        <w:tab/>
        <w:t>\&gt; Set Unix environment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etof/3$</w:t>
        <w:tab/>
        <w:tab/>
        <w:t>\&gt; Find all unique solutions to a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format/2$</w:t>
        <w:tab/>
        <w:t>\&gt; Format on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format/3$</w:t>
        <w:tab/>
        <w:t>\&gt; Format on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hell/0$</w:t>
        <w:tab/>
        <w:tab/>
        <w:t>\&gt; Execute interactive Unix subshe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hell/1$</w:t>
        <w:tab/>
        <w:tab/>
        <w:t>\&gt; Execute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hell/2$</w:t>
        <w:tab/>
        <w:tab/>
        <w:t>\&gt; Execute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how_profile/1$</w:t>
        <w:tab/>
        <w:t>\&gt; Show results of the prof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in/1$</w:t>
        <w:tab/>
        <w:tab/>
        <w:t>\&gt; Arithmetic: 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ize_file/2$</w:t>
        <w:tab/>
        <w:t>\&gt; Get size of a file in charact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leep/1$</w:t>
        <w:tab/>
        <w:tab/>
        <w:t>\&gt; Suspend execution for specified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ort/2$</w:t>
        <w:tab/>
        <w:tab/>
        <w:t>\&gt; Sort elements in a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ource_file/1$</w:t>
        <w:tab/>
        <w:t>\&gt; Examine currently loaded source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ource_file/2$</w:t>
        <w:tab/>
        <w:t>\&gt; Obtain source file of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py/1$</w:t>
        <w:tab/>
        <w:tab/>
        <w:t>\&gt; Force tracer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qrt/1$</w:t>
        <w:tab/>
        <w:tab/>
        <w:t>\&gt; Arithmetic: square roo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atistics/0$</w:t>
        <w:tab/>
        <w:t>\&gt; Show execution statistic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atistics/2$</w:t>
        <w:tab/>
        <w:t>\&gt; Obtain collected statistic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ream_position/3$</w:t>
        <w:tab/>
        <w:t>\&gt; Get/seek to position i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ring/1$</w:t>
        <w:tab/>
        <w:tab/>
        <w:t>\&gt; Type check for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ring_length/2$</w:t>
        <w:tab/>
        <w:t>\&gt; Determine length of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ring_to_atom/2$</w:t>
        <w:tab/>
        <w:t>\&gt; Conversion between string and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ring_to_list/2$</w:t>
        <w:tab/>
        <w:t>\&gt; Conversion between string and list of ASCI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tyle_check/1$</w:t>
        <w:tab/>
        <w:t>\&gt; Change level of warning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ublist/3$</w:t>
        <w:tab/>
        <w:t>\&gt; Determine elements that meet cond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ubset/2$</w:t>
        <w:tab/>
        <w:tab/>
        <w:t>\&gt; Generate/check subset re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ubstring/4$</w:t>
        <w:tab/>
        <w:t>\&gt; Get part of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ubtract/3$</w:t>
        <w:tab/>
        <w:t>\&gt; Delete elements that do not meet cond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ucc/2$</w:t>
        <w:tab/>
        <w:tab/>
        <w:t>\&gt; Logical integer successor re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writef/2$</w:t>
        <w:tab/>
        <w:t>\&gt; Formatted write on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writef/3$</w:t>
        <w:tab/>
        <w:t>\&gt; Formatted write on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ab/1$</w:t>
        <w:tab/>
        <w:tab/>
        <w:t>\&gt; Output number of spac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ab/2$</w:t>
        <w:tab/>
        <w:tab/>
        <w:t>\&gt; Output number of spaces on a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an/1$</w:t>
        <w:tab/>
        <w:tab/>
        <w:t>\&gt; Arithmetic: tang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ell/1$</w:t>
        <w:tab/>
        <w:tab/>
        <w:t>\&gt; Change current out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elling/1$</w:t>
        <w:tab/>
        <w:t>\&gt; Query current output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erm_expansion/2$</w:t>
        <w:tab/>
        <w:t>\&gt; Convert term before compi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erm_to_atom/2$</w:t>
        <w:tab/>
        <w:t>\&gt; Convert between term and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ime/1$</w:t>
        <w:tab/>
        <w:tab/>
        <w:t>\&gt; Determine time needed to execute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ime_file/2$</w:t>
        <w:tab/>
        <w:t>\&gt; Get last modification time of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old/0$</w:t>
        <w:tab/>
        <w:tab/>
        <w:t>\&gt; Close current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ace/0$</w:t>
        <w:tab/>
        <w:tab/>
        <w:t>\&gt; Start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acing/0$</w:t>
        <w:tab/>
        <w:t>\&gt; Query status of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im_stacks/0$</w:t>
        <w:tab/>
        <w:t>\&gt; Release unused memory resourc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ue/0$</w:t>
        <w:tab/>
        <w:tab/>
        <w:t>\&gt; Succe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ty_fold/2$</w:t>
        <w:tab/>
        <w:t>\&gt; Make terminal fold long lines in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ty_get_capability/3$</w:t>
        <w:tab/>
        <w:t>\&gt; Get terminal parame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ty_goto/2$</w:t>
        <w:tab/>
        <w:t>\&gt; Goto position on scree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ty_put/2$</w:t>
        <w:tab/>
        <w:t>\&gt; Write control string to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tyflush/0$</w:t>
        <w:tab/>
        <w:t>\&gt; Flush output on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nion/3$</w:t>
        <w:tab/>
        <w:tab/>
        <w:t>\&gt; Union of two se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nknown/2$</w:t>
        <w:tab/>
        <w:t>\&gt; Trap undefined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nsetenv/1$</w:t>
        <w:tab/>
        <w:t>\&gt; Delete Unix environment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_module/1$</w:t>
        <w:tab/>
        <w:t>\&gt; Import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_module/2$</w:t>
        <w:tab/>
        <w:t>\&gt; Import predicates from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var/1$</w:t>
        <w:tab/>
        <w:tab/>
        <w:t>\&gt; Type check for unboun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visible/1$</w:t>
        <w:tab/>
        <w:t>\&gt; Set ports that are visible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ait_for_input/3$</w:t>
        <w:tab/>
        <w:t>\&gt; Wait for input with optional timeo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ildcard_match/2$</w:t>
        <w:tab/>
        <w:t>\&gt; Csh(1) style wildcard matc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/1$</w:t>
        <w:tab/>
        <w:tab/>
        <w:t>\&gt; Write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/2$</w:t>
        <w:tab/>
        <w:tab/>
        <w:t>\&gt; Write term to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_ln/1$</w:t>
        <w:tab/>
        <w:t>\&gt; Write term, followed by a newl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f/1$</w:t>
        <w:tab/>
        <w:tab/>
        <w:t>\&gt; Formatted wri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f/2$</w:t>
        <w:tab/>
        <w:tab/>
        <w:t>\&gt; Formatted wri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q/1$</w:t>
        <w:tab/>
        <w:tab/>
        <w:t>\&gt; Write term, insert quo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riteq/2$</w:t>
        <w:tab/>
        <w:tab/>
        <w:t>\&gt; Write term, insert quotes on stre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or/2$</w:t>
        <w:tab/>
        <w:tab/>
        <w:t>\&gt; Arithmetic: exclusive 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|/2$</w:t>
        <w:tab/>
        <w:tab/>
        <w:t>\&gt; Disjunction of goa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bing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