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R(UNIX)                  3/14/79                  HELPR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r - get information about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_#r [ -_#u_#n_#a_#m_#e ] [ +#__#w ] database rel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_#r gives information about the named relation(s)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specified, exactly like the _#h_#e_#l_#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accepted are -_#u and +#__#u.  Their meanings ar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anings of the same flags in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(unix), help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flag - you have specified a flag which is not  leg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access database - this database is prohib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based on status information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ccess database - the databa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