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33053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57320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28923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02256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