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99034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28182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96430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30866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