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77516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7964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7785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96451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