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03948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06407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43260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05142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