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06803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99957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47405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402962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