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149756149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617663585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933479121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907054325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