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27047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13667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