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60754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91706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41883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07543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