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69523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2843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99044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00535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