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32958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83865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92772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6461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