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8145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92557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52222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5730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