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12838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76327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17984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20971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