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46261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01057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97709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29190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