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291671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674771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1403998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