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753239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853342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