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5769632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6409651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0762812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9438382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4482350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6998964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7730720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3353296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3693480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936293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431895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1362755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0442682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4236349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9830812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4977662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4832401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5259109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9570519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9401445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0409589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5393414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7684018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4974453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10999756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9052357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6420459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5715578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1396726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9569728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6523835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9457572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7657880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8933513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1634682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1023168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7982554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6263838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2137995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