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44861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86315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01607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39615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