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58519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522373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