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4074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00098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04727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52729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