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38514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1638914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338672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3776812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