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790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50311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946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6086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