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0789343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6865105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