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94189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13578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9315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15307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