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02721722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08577004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55793014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67556804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