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27589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33748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35399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31193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