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44900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23487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53176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97656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