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578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393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281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966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