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163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660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669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435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