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989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237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35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212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