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9056485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6740332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82380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1979620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