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063031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310069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