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0266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8737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1082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50211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