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69986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879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0931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836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