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1848639928"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328072580"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070097134"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1170735461"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