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549995551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2001241434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444465675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