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533650472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52952561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361469898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357597950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