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352996644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775335936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33814703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2793629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