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283322609"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14043309"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