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2379228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1169867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965810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7151584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