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43536973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967891643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1648079138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