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686483510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287595120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987194344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2028760658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