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52302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63276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8901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62087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