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9125246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788774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318780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338482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